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5 Lesson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课时训练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看图写单词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956175" cy="3181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280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单项选择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1. ________ you have a skirt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Are  B. Do  C. I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2. ________ colour is it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hat  B. How  C. Which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3. It ________ re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am  B. is  C. ar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4. A red dress ________ you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on  B. in  C. fo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5. It ’s ________ short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too  B. to  C. two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情景交际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) 1. Jim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问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Tom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帽子是什么颜色，应说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hat is this?  B. What colour is it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) 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想问你的朋友是否有一顶帽子，你会问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Do you have a skirt?  B. Do you have a cap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) 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想问这件外套是红色的吗，应说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Is it red?  B. Is it new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) 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想告诉朋友，衬衣是蓝色的，应说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It ’s blue.  B. It ’s green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) 5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你想夸这件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T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恤衫漂亮，应说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How big!  B. How nice!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cap 2. shoes 3. sweater 4. gloves 5. trousers 6. co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5 BABC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5 BBAAB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32:00Z</dcterms:created>
  <dc:creator>Administrator</dc:creator>
  <dc:description/>
  <dc:language>en-US</dc:language>
  <cp:lastModifiedBy>所儿</cp:lastModifiedBy>
  <dcterms:modified xsi:type="dcterms:W3CDTF">2023-04-28T06:16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04DC072E1244EF8C8D4004A09E651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